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USH Reading Schedule: 20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376"/>
        <w:gridCol w:w="90"/>
        <w:gridCol w:w="343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Top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 (night of)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-5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man Antitrust A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4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-545 + Purple pag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ic of 189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-5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of Gold Spee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-55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is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-566 + Yellow Journalism specia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Journalis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-57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’s Open Door Not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-579 + Progressive reform in purp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krak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-58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Wom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-59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Amend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-59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nce Mov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-6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De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-6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’s New Freed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-6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Stick Diploma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-6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ama Canal</w:t>
            </w:r>
          </w:p>
          <w:p>
            <w:pPr>
              <w:pStyle w:val="Normal"/>
              <w:rPr/>
            </w:pPr>
            <w:r>
              <w:rPr/>
              <w:t>Sinking of Lusita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-63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Mig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4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-6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’s 14 Poi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-64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c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-65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Pl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-66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p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-66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ibition (18</w:t>
            </w:r>
            <w:r>
              <w:rPr>
                <w:vertAlign w:val="superscript"/>
              </w:rPr>
              <w:t>th</w:t>
            </w:r>
            <w:r>
              <w:rPr/>
              <w:t xml:space="preserve"> Amendmen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-67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pot Dome Scand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-6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Depres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-68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 Bow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-69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v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-69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ver as an epic fail</w:t>
            </w:r>
          </w:p>
          <w:p>
            <w:pPr>
              <w:pStyle w:val="Normal"/>
              <w:rPr/>
            </w:pPr>
            <w:r>
              <w:rPr/>
              <w:t>Bonus Army Mar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-7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Deal &amp; FD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8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-7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New De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-72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 Packing Sche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-72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Deal’s Legacy in W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-73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 Disarmament Conference</w:t>
            </w:r>
          </w:p>
          <w:p>
            <w:pPr>
              <w:pStyle w:val="Normal"/>
              <w:rPr/>
            </w:pPr>
            <w:r>
              <w:rPr/>
              <w:t>Kellogg-Briand Pa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4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-73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ionis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-74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d-Lease Act</w:t>
            </w:r>
          </w:p>
          <w:p>
            <w:pPr>
              <w:pStyle w:val="Normal"/>
              <w:rPr/>
            </w:pPr>
            <w:r>
              <w:rPr/>
              <w:t>Pearl Harb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-75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au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-76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Production Bo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-77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ment Camps</w:t>
            </w:r>
          </w:p>
          <w:p>
            <w:pPr>
              <w:pStyle w:val="Normal"/>
              <w:rPr/>
            </w:pPr>
            <w:r>
              <w:rPr/>
              <w:t>Manhattan 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-77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Bom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-783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lta, Potsdam, Containment, Marshall Pl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-79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, Fair De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-79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n War</w:t>
            </w:r>
          </w:p>
          <w:p>
            <w:pPr>
              <w:pStyle w:val="Normal"/>
              <w:rPr/>
            </w:pPr>
            <w:r>
              <w:rPr/>
              <w:t xml:space="preserve">McCarthyism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-8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nesian Econom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8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-8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tnik, Apollo Progra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-8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is &amp; Rock n Ro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-8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own v. Board</w:t>
            </w:r>
          </w:p>
          <w:p>
            <w:pPr>
              <w:pStyle w:val="Normal"/>
              <w:rPr/>
            </w:pPr>
            <w:r>
              <w:rPr/>
              <w:t>Little Rock (Central High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-82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2 Spy Plane Cris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-83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K’s Assassination</w:t>
            </w:r>
          </w:p>
          <w:p>
            <w:pPr>
              <w:pStyle w:val="Normal"/>
              <w:rPr/>
            </w:pPr>
            <w:r>
              <w:rPr/>
              <w:t>LBJ’s Great Socie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-84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on Washington</w:t>
            </w:r>
          </w:p>
          <w:p>
            <w:pPr>
              <w:pStyle w:val="Normal"/>
              <w:rPr/>
            </w:pPr>
            <w:r>
              <w:rPr/>
              <w:t>Malcolm 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-85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8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-85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(MLK and RFK killed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-86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S, Free Speech Movement, Woodsto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-87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minine Mystiqu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-88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Spr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4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-89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 v. Nix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-89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 David Accor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-9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l Major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-9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I (Strategic Defense Initiativ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-9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ton Presid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3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h v. Go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-950 (Book Done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World Or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Spring Break Exa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08:00Z</dcterms:created>
  <dc:creator>Mark Scacewater</dc:creator>
  <dc:description/>
  <cp:keywords/>
  <dc:language>en-US</dc:language>
  <cp:lastModifiedBy>Mark Scacewater</cp:lastModifiedBy>
  <dcterms:modified xsi:type="dcterms:W3CDTF">2011-12-15T17:08:00Z</dcterms:modified>
  <cp:revision>2</cp:revision>
  <dc:subject/>
  <dc:title/>
</cp:coreProperties>
</file>